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360" y="0"/>
                              <a:ext cx="6791400" cy="272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0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89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640" y="277164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51040" y="8599680"/>
                              <a:ext cx="51447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0960" y="93204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87760"/>
                              <a:ext cx="6845760" cy="596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96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961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23960"/>
                                    <a:ext cx="258480" cy="1579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424040"/>
                                    <a:ext cx="255960" cy="153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04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318560"/>
                                    <a:ext cx="255960" cy="164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49640"/>
                                    <a:ext cx="25596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0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96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093200"/>
                                    <a:ext cx="255960" cy="186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886400"/>
                                    <a:ext cx="261000" cy="1765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6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169880"/>
                                    <a:ext cx="212040" cy="179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95400"/>
                                    <a:ext cx="255960" cy="189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89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41320" y="3440520"/>
                              <a:ext cx="5164920" cy="516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4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7;top:315;width:10205;height:15477">
                  <v:group id="shape_0" style="position:absolute;left:741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;top:241;width:10694;height:4283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0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4606;width:10694;height:128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5;top:13784;width:8101;height:107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206;top:14919;width:8699;height:411">
                    <v:shape id="shape_0" stroked="f" o:allowincell="f" style="position:absolute;left:1206;top:14919;width:4048;height:41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6;top:14919;width:4048;height:338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891;width:10781;height:9389">
                    <v:group id="shape_0" style="position:absolute;left:165;top:5891;width:868;height:9389">
                      <v:group id="shape_0" style="position:absolute;left:626;top:5891;width:407;height:9389">
                        <v:shape id="shape_0" stroked="f" o:allowincell="f" style="position:absolute;left:626;top:9866;width:406;height:2486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858;width:402;height:2421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891;width:398;height:3471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891;width:403;height:9388">
                        <v:shape id="shape_0" stroked="f" o:allowincell="f" style="position:absolute;left:165;top:12692;width:402;height:2586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434;width:402;height:2876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891;width:398;height:3162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891;width:853;height:9388">
                      <v:group id="shape_0" style="position:absolute;left:10093;top:5891;width:411;height:9388">
                        <v:shape id="shape_0" stroked="f" o:allowincell="f" style="position:absolute;left:10093;top:12337;width:402;height:2941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862;width:410;height:277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891;width:406;height:2312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891;width:403;height:9387">
                        <v:shape id="shape_0" stroked="f" o:allowincell="f" style="position:absolute;left:10543;top:12458;width:333;height:2820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876;width:402;height:2988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891;width:402;height:2660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490;top:5659;width:8133;height:813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8:00Z</dcterms:modified>
  <cp:revision>17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